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04 DE JUNHO DE 2008</w:t>
      </w:r>
    </w:p>
    <w:p>
      <w:pPr>
        <w:pStyle w:val="NormalWeb"/>
        <w:spacing w:lineRule="exact" w:line="240" w:before="0" w:after="120"/>
        <w:jc w:val="center"/>
        <w:rPr>
          <w:rStyle w:val="WWAbsatzStandardschriftart111"/>
          <w:b/>
          <w:b/>
          <w:i/>
          <w:i/>
          <w:color w:val="FF0000"/>
          <w:sz w:val="18"/>
        </w:rPr>
      </w:pPr>
      <w:r>
        <w:rPr/>
      </w:r>
    </w:p>
    <w:p>
      <w:pPr>
        <w:pStyle w:val="Corpodetexto21"/>
        <w:spacing w:lineRule="exact" w:line="240" w:before="0" w:after="120"/>
        <w:ind w:left="4956" w:hanging="0"/>
        <w:rPr/>
      </w:pPr>
      <w:r>
        <w:rPr>
          <w:i/>
        </w:rPr>
        <w:t>Estabelece composição e define suplências para a CTPNRH, CTIL, CTEM e CTCOB, e dá outras providências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/>
        <w:t xml:space="preserve">Considerando o término, em 30 de junho de 2008, do mandato dos membros da Câmara Técnica do Plano Nacional de Recursos Hídricos - CTPNRH, da Câmara Técnica de Assuntos Legais e Institucionais - CTIL e da </w:t>
      </w:r>
      <w:r>
        <w:rPr>
          <w:szCs w:val="20"/>
          <w:lang w:val="pt-BR"/>
        </w:rPr>
        <w:t>Câmara Técnica de Educação, Capacitação, Mobilização Social e Informação em Recursos Hídricos - CTEM</w:t>
      </w:r>
      <w:r>
        <w:rPr/>
        <w:t>, conforme prevê o art. 1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62, de 24 de agosto de 2006;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Considerando o término, em 31 de julho de 2008, do mandato dos membros da Câmara Técnica de Cobrança pelo Uso de Recursos Hídricos - CTCOB, conforme prevê o art. 2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62, de 24 de agosto de 2006;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Considerando a manifestação expressa dos segmentos integrantes do CNRH interessados em participar das Câmaras Técnicas supracitadas e a análise procedida pela Câmara Técnica de Assuntos Legais e Institucionai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Considerando a possibilidade da Câmara Técnica de Assuntos Legais e Institucionais indicar membros em ordem progressiva, para eventuais substituições nas Câmaras Técnicas, nos termos do parágrafo único do art. 23 do Regimento Interno do CNRH, resolve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1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>Estabelecer nova composição para as Câmaras Técnicas do Plano Nacional de Recursos Hídricos; de Assuntos Legais e Institucionais; e de Educação, Capacitação, Mobilização Social e Informação em Recursos Hídricos, a partir de 1</w:t>
      </w:r>
      <w:r>
        <w:rPr>
          <w:u w:val="single"/>
          <w:vertAlign w:val="superscript"/>
        </w:rPr>
        <w:t>o</w:t>
      </w:r>
      <w:r>
        <w:rPr/>
        <w:t xml:space="preserve"> de julho de 2008, com mandato até 30 de junho de 2010, nos seguintes termos</w:t>
      </w:r>
      <w:r>
        <w:rPr>
          <w:lang w:val="pt-BR"/>
        </w:rPr>
        <w:t>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 - Câmara Técnica do Plano Nacional de Recursos Hídricos - CTPNRH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o Planejamento, Orçamento e Gestã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as Cidad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5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6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7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as Gerais e Espírito Sant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São Paulo e Rio de Janeir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Bahia e Ceará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Prestadoras de Serviço Público de Abastecimento de Água e Esgotamento Sanitári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Indústri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Organizações Técn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I - Câmara Técnica de Assuntos Legais e Institucionais - CTIL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os Transport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a Justiç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as Cidad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6.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7.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São Paulo e Rio de Janeir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Bahia e Cear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Irrigante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Indústri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3.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II - Câmara Técnica de Educação, Capacitação, Mobilização Social e Informação em Recursos Hídricos - CTEM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Governo Federal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istério da Fazend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Ministério das Cidad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5. Ministério do Meio Ambiente - Agência Nacional de Águas; 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6. Ministério de Minas e Energia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7. Secretaria Especial de Políticas para as Mulhere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Minas Gerais e Espírito Sant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2.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3. Bahia e Ceará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Pará e Tocantin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1. Comitês,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2. Organizações Técn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3. Organizações de Ensino e Pesquisa; 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4.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5.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>Estabelecer nova composição para a Câmara Técnica de Cobrança pelo Uso de Recursos Hídricos, a partir de 1</w:t>
      </w:r>
      <w:r>
        <w:rPr>
          <w:u w:val="single"/>
          <w:vertAlign w:val="superscript"/>
        </w:rPr>
        <w:t>o</w:t>
      </w:r>
      <w:r>
        <w:rPr/>
        <w:t xml:space="preserve"> agosto de 2008, com mandato até 31 de julho de 2010, nos seguintes termos</w:t>
      </w:r>
      <w:r>
        <w:rPr>
          <w:lang w:val="pt-BR"/>
        </w:rPr>
        <w:t>:</w:t>
      </w:r>
    </w:p>
    <w:p>
      <w:pPr>
        <w:pStyle w:val="NormalWeb"/>
        <w:tabs>
          <w:tab w:val="clear" w:pos="709"/>
          <w:tab w:val="left" w:pos="360" w:leader="none"/>
        </w:tabs>
        <w:spacing w:lineRule="exact" w:line="238" w:before="0" w:after="113"/>
        <w:ind w:firstLine="1418"/>
        <w:jc w:val="both"/>
        <w:rPr/>
      </w:pPr>
      <w:r>
        <w:rPr>
          <w:lang w:val="pt-BR"/>
        </w:rPr>
        <w:t>I - Governo Federal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a) Ministério das Cidade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b) Ministério da Integração Nacional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Ministério da Agricultura, Pecuária e Abasteciment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Ministério do Meio Ambiente - Secretaria de Recursos Hídricos e Ambiente Urban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e) Ministério do Meio Ambiente - Agência Nacional de Águ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f) Ministério de Minas e Energi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I - Conselhos Estaduai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Mato Grosso e Paran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Minas Gerais e Espírito Santo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São Paulo e Rio de Janeir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I - Usuários de Recursos Hídricos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Irrigante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b) Prestadoras de Serviço Público de Abastecimento de Água e Esgotamento Sanitári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c)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Indústria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e) Pescadores e Usuários de Água para o Lazer e Turismo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V - Organizações Civis de Recursos Hídricos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a) Comitês,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b) Organizações Técnicas e de Ensino e Pesquisa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c) Organizações Não-Governamentai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  <w:lang w:val="pt-BR"/>
        </w:rPr>
        <w:t>o</w:t>
      </w:r>
      <w:r>
        <w:rPr/>
        <w:t xml:space="preserve"> Estabelecer suplência progressiva para a composição das Câmaras Técnicas do Plano Nacional de Recursos Hídricos; de Assuntos Legais e Institucionais; de Educação, Capacitação, Mobilização Social e Informação em Recursos Hídricos; e de Cobrança pelo Uso de Recursos Hídricos, em caso de exclusão dos seus atuais membros, nos termos do art. 31 do Regimento Interno do CNRH, da seguinte forma: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 - Câmara Técnica do Plano Nacional de Recursos Hídricos - CTPNRH: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Comitês, Consórcios e Associações Intermunicipais de Bacias Hidrográficas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lang w:val="pt-BR"/>
        </w:rPr>
        <w:t>b) Conselhos Estaduais de Recursos Hídricos: Mato Grosso e Paraná;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Conselhos Estaduais de Recursos Hídricos: Pará e Tocantins;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Organizações Não-Governamentais; e</w:t>
      </w:r>
    </w:p>
    <w:p>
      <w:pPr>
        <w:pStyle w:val="Normal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e) Comitês,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II - Câmara Técnica de Assuntos Legais e Institucionais: - CTIL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Conselhos Estaduais de Recursos Hídricos: Pará e Tocantin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 Sergipe e Piauí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c) Organizações Técnicas e de Ensino e Pesqui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d) Secretaria Especial de Aqüicultura e Pesc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e)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f) Conselhos Estaduais de Recursos Hídricos: Minas Gerais e Espírito Santo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II - Câmara Técnica de Educação, Capacitação, Mobilização Social e Informação em Recursos Hídricos - CTEM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Comitês, Consórcios e Associações Intermunicipais de Bacias Hidrográficas; e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cessionárias e Autorizadas de Geração Hidrelétric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IV - Câmara Técnica de Cobrança pelo Uso de Recursos Hídricos - CTCOB: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a) Comitês, Consórcios e Associações Intermunicipais de Bacias Hidrográficas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b) Conselhos Estaduais de Recursos Hídricos: Bahia e Ceará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c) Secretaria Especial de Aqüicultura e Pesca;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lang w:val="pt-BR"/>
        </w:rPr>
        <w:t>d) Organizações Técnicas e de Ensino e Pesquisa;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e) Organizações Não-Governamentais; e</w:t>
      </w:r>
    </w:p>
    <w:p>
      <w:pPr>
        <w:pStyle w:val="NormalWeb"/>
        <w:spacing w:lineRule="exact" w:line="238" w:before="0" w:after="113"/>
        <w:ind w:firstLine="1418"/>
        <w:jc w:val="both"/>
        <w:rPr>
          <w:b/>
          <w:b/>
          <w:lang w:val="pt-BR"/>
        </w:rPr>
      </w:pPr>
      <w:r>
        <w:rPr>
          <w:lang w:val="pt-BR"/>
        </w:rPr>
        <w:t>f) Ministério da Integração Nacional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4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5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>
          <w:b/>
        </w:rPr>
        <w:t>Art. 6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7</w:t>
      </w:r>
      <w:r>
        <w:rPr>
          <w:b/>
          <w:u w:val="single"/>
          <w:vertAlign w:val="superscript"/>
        </w:rPr>
        <w:t>o</w:t>
      </w:r>
      <w:r>
        <w:rPr/>
        <w:t xml:space="preserve"> Fica revogada a Resolução CNRH n</w:t>
      </w:r>
      <w:r>
        <w:rPr>
          <w:u w:val="single"/>
          <w:vertAlign w:val="superscript"/>
          <w:lang w:val="pt-BR"/>
        </w:rPr>
        <w:t>o</w:t>
      </w:r>
      <w:r>
        <w:rPr/>
        <w:t xml:space="preserve"> 62, de 24 de agosto de 2006.</w:t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hd w:fill="FFFF00" w:val="clear"/>
              </w:rPr>
            </w:pPr>
            <w:r>
              <w:rPr>
                <w:b/>
                <w:bCs/>
                <w:caps/>
                <w:shd w:fill="FFFF00" w:val="clea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autoSpaceDE w:val="false"/>
        <w:spacing w:lineRule="auto" w:line="480" w:before="0" w:after="113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06:00Z</dcterms:created>
  <dc:creator>Secretaria de Recursos Hidricos</dc:creator>
  <dc:description/>
  <cp:keywords/>
  <dc:language>en-US</dc:language>
  <cp:lastModifiedBy>SPOA-CGTI</cp:lastModifiedBy>
  <cp:lastPrinted>2008-05-20T10:51:00Z</cp:lastPrinted>
  <dcterms:modified xsi:type="dcterms:W3CDTF">2008-05-21T14:37:00Z</dcterms:modified>
  <cp:revision>13</cp:revision>
  <dc:subject/>
  <dc:title>O CONSELHO NACIONAL DE RECURSOS HÍDRICOS, no uso das competênci</dc:title>
</cp:coreProperties>
</file>